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407" w:leader="none"/>
              </w:tabs>
              <w:ind w:left="113" w:right="-447" w:hanging="0"/>
              <w:rPr/>
            </w:pPr>
            <w:r>
              <w:rPr/>
              <w:t xml:space="preserve">Data censimento       </w:t>
            </w:r>
            <w:r>
              <w:rPr>
                <w:b/>
                <w:color w:val="FF0000"/>
              </w:rPr>
              <w:t>19 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92</w:t>
            </w:r>
            <w:r>
              <w:rPr>
                <w:color w:val="0000FF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 Frazione: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A.  Brandi</w:t>
            </w:r>
            <w:r>
              <w:rPr/>
              <w:t xml:space="preserve">  ________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37 porz, 39 porz. </w:t>
            </w:r>
            <w:r>
              <w:rPr>
                <w:b/>
              </w:rPr>
              <w:t xml:space="preserve">__________ 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238 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-1790065</wp:posOffset>
                      </wp:positionV>
                      <wp:extent cx="32099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9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7215" cy="16706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611" t="-7" r="23173" b="490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7215" cy="1670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75pt;height:138.55pt;mso-wrap-distance-left:9.05pt;mso-wrap-distance-right:9.05pt;mso-wrap-distance-top:0pt;mso-wrap-distance-bottom:0pt;margin-top:-140.95pt;mso-position-vertical-relative:text;margin-left:14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7215" cy="16706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611" t="-7" r="23173" b="490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215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1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1420" cy="16821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1420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1420" cy="16821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1420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9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21145" cy="44748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145" cy="4474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360" cy="43821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360" cy="4382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35pt;height:352.3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360" cy="43821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360" cy="438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3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0:54:00Z</dcterms:modified>
  <cp:revision>65</cp:revision>
  <dc:subject/>
  <dc:title>COMUNE DI  </dc:title>
</cp:coreProperties>
</file>